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do umowy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CENA OFERTOWA PRZEDMIOTU UMOWY 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ujęciu rzeczowo-cenowym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01934 – „Adaptacja pomieszczeń w budynku nr 1 do uruchomienia systemów teleinformatycznych przetwarzających informacje do klauzuli TAJNE/NATO SECRET” w </w:t>
      </w:r>
      <w:r>
        <w:rPr>
          <w:rFonts w:cs="Arial" w:ascii="Arial" w:hAnsi="Arial"/>
          <w:b/>
          <w:color w:val="000000"/>
        </w:rPr>
        <w:t>Warszawie</w:t>
      </w:r>
    </w:p>
    <w:p>
      <w:pPr>
        <w:pStyle w:val="Heading1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tap I, II i III - Dokumentacja projektowo-kosztorysowa 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5100"/>
        <w:gridCol w:w="1843"/>
        <w:gridCol w:w="1276"/>
      </w:tblGrid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 opracowań/działań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nagrod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etto)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wagi</w:t>
            </w:r>
          </w:p>
        </w:tc>
      </w:tr>
      <w:tr>
        <w:trPr>
          <w:trHeight w:val="1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 – Program inwestycji, w tym:</w:t>
            </w:r>
          </w:p>
        </w:tc>
      </w:tr>
      <w:tr>
        <w:trPr>
          <w:trHeight w:val="40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gram inwestycji </w:t>
            </w:r>
            <w:r>
              <w:rPr>
                <w:rFonts w:cs="Arial" w:ascii="Arial" w:hAnsi="Arial"/>
                <w:sz w:val="22"/>
                <w:szCs w:val="22"/>
              </w:rPr>
              <w:t xml:space="preserve">opracowany zgodnie ze wzorem w 2 egz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ie inwentaryzacji wielobranżowej do celów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decimal" w:pos="1560" w:leader="none"/>
                <w:tab w:val="left" w:pos="1844" w:leader="none"/>
              </w:tabs>
              <w:ind w:right="-2" w:hanging="0"/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Odkrywki, badania, pomiary, niezbędne ekspertyzy (w tym hydrogeologiczna, stanu technicznego, przeciwpożarowa), orzeczenia, analizy, opinie techniczne, badania geologicz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 zapotrzebowania na energię elektryczną cieplną, wodę do celów użytkowych i przeciwpożarowych, ścieków oraz uzyskania warunków technicznych przyłączenia do sieci elektroenergetycznych, wodociągowych, kanalizacyjnych, ciepłowniczych, gazowych oraz telekomunikacyjnych (wg potrzeb)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ne opracowania: projekty koncepcyjne uwzględniające wymagania Użytkownika, uwarunkowania wynikające z ewentualnych opinii technicznych, warunków technicznych oraz wymogi zawarte w obowiązujących przepisach wykonawczych i resortowych it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pę sytuacyjno-wysokościową do celów opiniodawczych i do celów projektowych terenu otwartego oraz mapę sytuacyjno-wysokościową do celów projektowych terenu zamkniętego. Wypis i wyrys z rejestru gruntów dla terenu zamkniętego i otwarteg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n zagospodarowania terenu nałożony na mapę do celów projektowych przyjętą do ODGiK SZI, z widocznymi cechami Ośrodka i złożenie do Urzędu wraz z pozostałymi dokumentami, Oświadczenie o posiadanym prawie do dysponowania nieruchomością na cele budowla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skanie niezbędnych pozwoleń, decyzji administracyjnych (w tym decyzji o ustaleniu lokalizacji celu publicznego, decyzję RDOŚ) umożliwiających opracowanie PI. 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ETAPU I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nie może przekroczyć 10 % 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tap II – Projekt budowlany, w tym:</w:t>
            </w:r>
          </w:p>
        </w:tc>
      </w:tr>
      <w:tr>
        <w:trPr>
          <w:trHeight w:val="40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jekt zagospodarowania teren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py sytuacyjno-wysokościowe terenu zamkniętego do celów projektowych i opiniodawczych w skali 1: 500 w zakresie robót zlokalizowanych w terenie i o ile jest to niezbędne dla realizacji zadania, to również dla terenu otwart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n zagospodarowania terenu nałożony na mapę do celów projektowych przyjętą do ODGiK SZI, wypis i wyrys z rejestru gruntów dla terenu zamkniętego i otwartego, Oświadczenie o posiadanym prawie do dysponowania nieruchomością na cele budowlane na podstawie pełnomocnictwa SZ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architektoniczno-budowlan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(z podziałem na branże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ktualizacja inwentaryzacji wielobranżowej do celów projektow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krywki (wymagana dokumentacja fotograficzna)  badania, pomiary, niezbędne ekspertyzy (np. ppoż.), opinie techniczne, analizy, bilans zapotrzebowania obiektów na energię elektryczną,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ieplną, wodę do celów użytkowych i przeciwpożarowych, ścieków (jeżeli wymagane) oraz uzyskanie warunków technicznych przyłączenia (wg potrzeb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</w:rPr>
              <w:t>2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wentaryzacja drzew i gospodarka drzewostanem (z oznaczeniem drzew i krzewów przeznaczonych do wycink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green"/>
              </w:rPr>
            </w:pPr>
            <w:r>
              <w:rPr>
                <w:rFonts w:cs="Arial" w:ascii="Arial" w:hAnsi="Arial"/>
                <w:sz w:val="22"/>
                <w:highlight w:val="green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yskanie niezbędnych pozwoleń, decyzji administracyjnych (w tym decyzji o pozwoleniu na budowę, pozwolenia wodno-prawnego, decyzji na wycinkę drzew) umożliwiających opracowanie dokumentacji projektowej i realizację robót. 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ETAPU II (netto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nie może przekroczyć 30 % 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8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Etap III Projekt techniczny oraz Projekt wykonawczy wraz z pozostałymi opracowaniami, w tym:</w:t>
            </w:r>
          </w:p>
        </w:tc>
      </w:tr>
      <w:tr>
        <w:trPr>
          <w:trHeight w:val="29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jekt techniczny </w:t>
            </w:r>
            <w:r>
              <w:rPr>
                <w:rFonts w:cs="Arial" w:ascii="Arial" w:hAnsi="Arial"/>
                <w:bCs/>
                <w:sz w:val="22"/>
              </w:rPr>
              <w:t xml:space="preserve">(z podziałem na branż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1.1  - 3.1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3.1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ojekt wykonawczy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2.1  - 3.2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 - 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Projekt - 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ojekt - 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rzedmiary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3.1  - 3.3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osztorysy inwestorskie </w:t>
            </w:r>
            <w:r>
              <w:rPr>
                <w:rFonts w:cs="Arial" w:ascii="Arial" w:hAnsi="Arial"/>
                <w:bCs/>
                <w:sz w:val="22"/>
              </w:rPr>
              <w:t>(z podziałem na branże)(suma poz. 3.4.1  - 3.4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pecyfikacje techniczne wykonania i odbioru robót </w:t>
            </w:r>
            <w:r>
              <w:rPr>
                <w:rFonts w:cs="Arial" w:ascii="Arial" w:hAnsi="Arial"/>
                <w:bCs/>
                <w:sz w:val="22"/>
              </w:rPr>
              <w:t>(z podziałem na branże)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suma poz. 3.5.1  - 3.5.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budow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nża sanita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anża elektr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.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ranża teletechniczn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estawienie kosztów zadania (ZKZ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rmonogram realizacji robót z ilością roboczo-godzin i krzywą zatrudnienia opracowany metodą Gantta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urządzeń i materiałów z określeniem parametrów technicznych, w tym parametrów decydujących o równoważności urządzeń </w:t>
              <w:br/>
              <w:t>i mater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przedmiotu zamówienia na realizację robót budow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 gospodarki zieleni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cenariusz rozwoju zdarzeń w czasie pożaru</w:t>
            </w:r>
            <w:r>
              <w:rPr>
                <w:rFonts w:cs="Arial" w:ascii="Arial" w:hAnsi="Arial"/>
                <w:color w:val="00000A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color w:val="00000A"/>
                <w:kern w:val="2"/>
                <w:sz w:val="22"/>
                <w:szCs w:val="22"/>
              </w:rPr>
              <w:t>oraz</w:t>
            </w:r>
            <w:r>
              <w:rPr>
                <w:rFonts w:cs="Arial" w:ascii="Arial" w:hAnsi="Arial"/>
                <w:color w:val="00000A"/>
                <w:kern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trukcja ppo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ne opracowania niezbędne do wykonania na etapie dokumentacji technicznej/wykonawczej </w:t>
            </w:r>
            <w:r>
              <w:rPr>
                <w:rFonts w:cs="Arial" w:ascii="Arial" w:hAnsi="Arial"/>
                <w:bCs/>
                <w:sz w:val="22"/>
              </w:rPr>
              <w:t>(związane ze specyfika i funkcją realizowanego obiektu, dodatkowe opinie i ekspertyzy techniczne, badania geologiczne, raporty, operaty itp.)</w:t>
            </w:r>
            <w:r>
              <w:rPr>
                <w:rFonts w:cs="Arial" w:ascii="Arial" w:hAnsi="Arial"/>
                <w:b/>
                <w:sz w:val="22"/>
              </w:rPr>
              <w:t xml:space="preserve">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godnienia z instytucjami i organami wojskowymi i cywilnymi, koniecznymi do uzyskania dla prawidłowego wykonania przedmiotu umowy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Wartość ETAPU III (net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opracowań zależna od procentowego udziału PI i PB  w wartości prac projektow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, II i III (ne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datek VAT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ogółem Etapu I, II i III (brutto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-71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Uwaga:</w:t>
      </w:r>
      <w:r>
        <w:rPr>
          <w:rFonts w:cs="Arial" w:ascii="Arial" w:hAnsi="Arial"/>
          <w:sz w:val="20"/>
          <w:szCs w:val="20"/>
        </w:rPr>
        <w:t xml:space="preserve"> w wycenie należy uwzględnić wszystkie elementy, które mogą wystąpić w trakcie realizacji zamierzenia. Wszystkie pozycje w wycenie mają zostać wypełnione. Jeśli Wykonawca wykona którąkolwiek pozycję za 0 zł, należy wpisać przy tej pozycji kwotę 0 zł. Żadna pozycja nie może zostać niewyceniona.</w:t>
      </w:r>
    </w:p>
    <w:p>
      <w:pPr>
        <w:pStyle w:val="Normal"/>
        <w:ind w:right="-71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prace projektowe uznaje się opracowanie programu inwestycji, projektu budowlanego, projektu technicznego i wykonawczego wraz z pozostałymi opracowaniami.</w:t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tap IV - Pełnienie nadzoru autorskiego</w:t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4835"/>
        <w:gridCol w:w="1842"/>
        <w:gridCol w:w="1408"/>
      </w:tblGrid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Wyszczególnienie działa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ynagrodzenia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netto) z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Etap IV Pełnienie Nadzoru autorskiego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(wartość jednego nadzoru autorskiego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V (ne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30 Nadzorów autorskich) 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Podatek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Wartość ogółem Etapu IV (brutto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 xml:space="preserve">(30 Nadzorów autorskich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ind w:left="3969" w:hanging="0"/>
        <w:jc w:val="center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</w:rPr>
        <w:t xml:space="preserve">podpis/y  osoby/osób  upoważnionej/ych do występowania w imieniu wykonawcy oraz </w:t>
      </w:r>
      <w:r>
        <w:rPr>
          <w:rFonts w:cs="Arial" w:ascii="Arial" w:hAnsi="Arial"/>
          <w:i/>
          <w:sz w:val="16"/>
          <w:szCs w:val="16"/>
          <w:u w:val="single"/>
        </w:rPr>
        <w:t>pieczątka/ki imienna/e**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  <w:u w:val="single"/>
        </w:rPr>
      </w:pPr>
      <w:r>
        <w:rPr>
          <w:rFonts w:cs="Arial" w:ascii="Arial" w:hAnsi="Arial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4"/>
          <w:szCs w:val="14"/>
        </w:rPr>
      </w:pPr>
      <w:r>
        <w:rPr>
          <w:rFonts w:cs="Arial" w:ascii="Arial" w:hAnsi="Arial"/>
          <w:b/>
          <w:i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*) – niepotrzebne skreślić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*pieczątka imienna w przypadku nieczytelnego podpisu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418" w:gutter="0" w:header="510" w:top="1134" w:footer="51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  <w:r>
      <w:rPr/>
      <w:t xml:space="preserve">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jc w:val="center"/>
      <w:textAlignment w:val="baseline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57:00Z</dcterms:created>
  <dc:creator>J.W. nr.1158</dc:creator>
  <dc:description/>
  <cp:keywords/>
  <dc:language>en-US</dc:language>
  <cp:lastModifiedBy>Gołębiowska Anna</cp:lastModifiedBy>
  <cp:lastPrinted>2025-08-29T11:47:00Z</cp:lastPrinted>
  <dcterms:modified xsi:type="dcterms:W3CDTF">2026-02-02T08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UoeRscECeO9NSpBT8HlBAQFvBZd3ZBI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743e5599-5b77-417f-bd7d-fe3cd1e52697</vt:lpwstr>
  </property>
  <property fmtid="{D5CDD505-2E9C-101B-9397-08002B2CF9AE}" pid="10" name="s5636:Creator type=IP">
    <vt:lpwstr>10.11.46.31</vt:lpwstr>
  </property>
  <property fmtid="{D5CDD505-2E9C-101B-9397-08002B2CF9AE}" pid="11" name="s5636:Creator type=author">
    <vt:lpwstr>J.W. nr.1158</vt:lpwstr>
  </property>
  <property fmtid="{D5CDD505-2E9C-101B-9397-08002B2CF9AE}" pid="12" name="s5636:Creator type=organization">
    <vt:lpwstr>MILNET-Z</vt:lpwstr>
  </property>
</Properties>
</file>